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pipkg 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44: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BeGUPw+aC1X4HbBqlTBqdygd9xj4IcduQZeA/u7Njlybj/jhdZyY/wL8Yazha7fbyLep9Yj
/+S6ItY30HvdwWEMSVULYs650POHVnMQ6PSnLlB97U12ri7T/+PouQoZ7aa+YU9Yuw06cwxZ
NmCtoMWzu9ifwJzm24rUfIcqG/z8W1mzhH8hvvQOYO8fvBscD24zgWk8S6bTYSoCrJ3JgukH
AxrwuvCfraziUhJ6+a</vt:lpwstr>
  </property>
  <property fmtid="{D5CDD505-2E9C-101B-9397-08002B2CF9AE}" pid="3" name="_2015_ms_pID_7253431">
    <vt:lpwstr>q6OPU0zY/EcBgCzjZHmtpiwSeBlJfdSCRdJUXi1nSowRIoiE/ow9bL
jRVz1gA7Oi3fc53kjB/mTybm0W1RbqTMXZpz2bs9sRA2SZObLpCrJMjYwJz1Plc1i1FHUGJA
bxv/kWIjK3zGuWvqCQ9WSD1LujJz3rcQtpNaQukyz2ckBin9ximf1n2wghinajoIp5mmq3Af
mT38waauxnFMWm0FUUobvRLdl8VAh4B4ViGq</vt:lpwstr>
  </property>
  <property fmtid="{D5CDD505-2E9C-101B-9397-08002B2CF9AE}" pid="4" name="_2015_ms_pID_7253431_00">
    <vt:lpwstr>_2015_ms_pID_7253431</vt:lpwstr>
  </property>
  <property fmtid="{D5CDD505-2E9C-101B-9397-08002B2CF9AE}" pid="5" name="_2015_ms_pID_7253432">
    <vt:lpwstr>Q3DfOAINP091cJjFkzshF2n6nioOCqz7PSOt
KdYBSxoaVTbnyXISku3ftVNZdQq9MmVMOh9IZUFweyMb3V+hyp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